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6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и 2028 годов»</w:t>
            </w:r>
          </w:p>
        </w:tc>
      </w:tr>
    </w:tbl>
    <w:p>
      <w:pPr>
        <w:pStyle w:val="Normal"/>
        <w:autoSpaceDE w:val="false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ые межбюджетные трансферты, предоставляемые бюджету Тарасовского сельского поселения Тарасовского района из других бюджетов бюджетной системы Российской Федерации в 2026 году и в плановом периоде 2027 и 2028 годов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(тыс. рублей)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854"/>
        <w:gridCol w:w="1417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жбюджетного трансферта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2-01-21T19:17:00Z</cp:lastPrinted>
  <dcterms:modified xsi:type="dcterms:W3CDTF">2025-11-10T12:12:00Z</dcterms:modified>
  <cp:revision>31</cp:revision>
  <dc:subject/>
  <dc:title>Приложение № 1</dc:title>
</cp:coreProperties>
</file>